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ow To Prevent Spywar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here are a few things you are able to do to preclude spyware from infecting your PC.  First of all, invest in a dependable commercial anti-spyware platform.  There are many currently on the market including stand alone packages like Lavasoft’s Ad-Aware or Windows Antispyware.  Additional choices provide the anti-spyware software system as part of an anti-virus package.  This sort of choice is offered up by companies such as Sophos, Symantec, and McAfee. Anti-spyware platforms may fight off spyware by allowing for real-time protection, scanning, and the removal of any discovered spyware software systems.   As with a lot of programs, update your antivirus software often.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s you might or might not know, the Internet Explorer (IE) is a great deal of the time a contributor to the adware/malware issue because spyware programs like to bind themselves to its functionality.  Spyware loves penetrating the IE’s failings.  Because of this, a lot of users have changed over to non-IE browsers.  All the same, if you would like to stick with Internet Explorer, make certain to update the protection patches on a regular basis, and only download computer programs from reputable sources.  This will help cut down your chances of a spyware infiltration.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nd, if all else gives out?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conclusion, if your PC has been contaminated with a great number of spyware programs, the only answer you might have is backing up your information, and executing a complete reinstall of the operating syste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7:21:00Z</dcterms:created>
  <dc:creator/>
  <dc:description/>
  <dc:language>en-US</dc:language>
  <cp:lastModifiedBy>lacy</cp:lastModifiedBy>
  <dcterms:modified xsi:type="dcterms:W3CDTF">2010-08-21T17:22:00Z</dcterms:modified>
  <cp:revision>3</cp:revision>
  <dc:subject/>
  <dc:title/>
</cp:coreProperties>
</file>